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U WATER INITIATIVE</w:t>
      </w:r>
    </w:p>
    <w:p>
      <w:pPr>
        <w:pStyle w:val="Normal"/>
        <w:rPr>
          <w:b/>
          <w:b/>
        </w:rPr>
      </w:pPr>
      <w:r>
        <w:rPr>
          <w:b/>
        </w:rPr>
        <w:t>WORK PROGRAMME 2006 to 2008</w:t>
      </w:r>
    </w:p>
    <w:p>
      <w:pPr>
        <w:pStyle w:val="Normal"/>
        <w:rPr>
          <w:b/>
          <w:b/>
        </w:rPr>
      </w:pPr>
      <w:r>
        <w:rPr>
          <w:b/>
        </w:rPr>
        <w:t>FINANCE WORKING GROUP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  <w:gridCol w:w="2700"/>
        <w:gridCol w:w="2700"/>
        <w:gridCol w:w="1080"/>
        <w:gridCol w:w="1080"/>
        <w:gridCol w:w="1080"/>
      </w:tblGrid>
      <w:tr>
        <w:trPr>
          <w:trHeight w:val="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434" w:leader="none"/>
              </w:tabs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Expected output per activ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Duration/completion 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Working Group objective no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492" w:right="-1316" w:hanging="0"/>
              <w:jc w:val="both"/>
              <w:rPr>
                <w:b/>
                <w:b/>
              </w:rPr>
            </w:pPr>
            <w:r>
              <w:rPr>
                <w:b/>
              </w:rPr>
              <w:t>Cost (€’00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1750</wp:posOffset>
                      </wp:positionV>
                      <wp:extent cx="11430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st (€’000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2.5pt;mso-position-vertical-relative:text;margin-left:2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st (€’00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2" w:hRule="atLeas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ion of the FWG</w:t>
            </w:r>
            <w:r>
              <w:rPr>
                <w:sz w:val="22"/>
                <w:szCs w:val="22"/>
              </w:rPr>
              <w:t xml:space="preserve"> (EUWI obj 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43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etings of the FWG including meeting cost of developing country attendees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rPr/>
            </w:pPr>
            <w:r>
              <w:rPr>
                <w:sz w:val="20"/>
                <w:szCs w:val="20"/>
              </w:rPr>
              <w:t>3 FWG meeings p.a. with one being in a developing count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ous throughout perio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WG obj 1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facilitate discussion between key stakholders on work of the FW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43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endance at SG meeting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tter under understanding of progress of overall EUWF activities to enable improved planning for future FWG activities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bo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WG obj 1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ensure that FWG continues to provide appropriate inputs to EUW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43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endance at other EUWI Working Group meeting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semination of what FWG has to offer and improved understanding of needs of other group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bov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WG obj 1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ensure work of FWG ties in with needs of other groups and is demand l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43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tancy to provide Secretariat Services to FWG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-to day management of the FWG activities and contact point for FWG.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bov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WG obj 1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an officient service with quick response ti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76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 provide financing expertise at country level in response to requests</w:t>
            </w:r>
            <w:r>
              <w:rPr>
                <w:sz w:val="22"/>
                <w:szCs w:val="22"/>
              </w:rPr>
              <w:t xml:space="preserve"> (EUWI objs 1 &amp; 5)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304"/>
                <w:tab w:val="left" w:pos="43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ment of SWIFT investment planning model in Mozambiq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 operational interactive tool that will help decision makers consider options for investment in the WSS sector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puts by FWG should be completed in 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WG objs 2 &amp; 3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be able to make available an interactive financing model to assist governments allocate funding in WSS sector with specific reference to the needs of Mozambique in the first inst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304"/>
                <w:tab w:val="left" w:pos="43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s on potential application of model in other WSS Africa Group target countr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 efficient and comprehensive examination of investment options leading to better use of available funds for investment and maintenanc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Seminar per year in different regio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WG objs 2 &amp; 3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advertise the availability of the model and to enable decisions makers to assess application to their need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304"/>
                <w:tab w:val="left" w:pos="43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ce with the application of model in interested target countr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bo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and led, but estimate inputs to one/two country per yea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WG obj s 2 &amp; 3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help with the calibration and use of the model where requested to do so by Country Dialogue Grou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304"/>
                <w:tab w:val="left" w:pos="43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ce to Government of Ethiopia in the development of their financial planning for the sec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operational sector investment plan for the WSS sector in Ethiopi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puts by FWG should be completed in 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WG obj s 2 &amp; 3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FWG has a specific request from both the Government and the Country Dialogue Group for specific assist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304"/>
                <w:tab w:val="left" w:pos="43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ce with the development of a national financing planning strategy for WSS in Moldo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operational National Planning Strateg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bo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WG obj s 2 &amp; 3</w:t>
            </w:r>
          </w:p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FWG has a specific request from the Government to help in the development of a finance plan for the sector with specific reference to the application of teh FEASIBLE planning mod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304"/>
                <w:tab w:val="left" w:pos="43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s elsewhere in EECCA region on approach developed in Moldova and Arem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Improved planning for investment in the WSS sector in the EECA region</w:t>
            </w:r>
          </w:p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seminar per year over the perio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WG obj s 2 &amp; 3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 make other countries in the EECCA region aware of the approach adopted in Moldova and its possible application for th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304"/>
                <w:tab w:val="left" w:pos="43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ce to other EECCA countries as required to develop similiar finance planning strateg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bo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and led, but estimate inputs to one country per yea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WG obj s 2 &amp; 3</w:t>
            </w:r>
          </w:p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ovide specialist financial expertise to assist in the adaptation and use of approaches developed in Moldova and Arem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304"/>
                <w:tab w:val="left" w:pos="43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on of general ad-hoc inputs in finance sector to country dialogue groups as request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bo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bo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WG obj s 2 &amp; 3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ovide a general, demand led advisory service on water financing issu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47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e available web based tool to help interested parties identify potential funding sources in the WSS Sector</w:t>
            </w:r>
            <w:r>
              <w:rPr>
                <w:sz w:val="22"/>
                <w:szCs w:val="22"/>
              </w:rPr>
              <w:t xml:space="preserve"> (EUWI objs 3 &amp; 5)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304"/>
                <w:tab w:val="left" w:pos="43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d development of interactive web-site on financing op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take forward work done to date to a stage when the basic website can go li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should be completed during first half of 200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WG objs 2 &amp; 3: An operational, interactive website on funding sources for WSS secto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72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304"/>
                <w:tab w:val="left" w:pos="43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of contract with appropriate organisation for the ongoing development and maintance of the websi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improved web-site which is actively managed to meet need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ous throughout period once web-site goes live in 200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WG obj s 2 &amp; 3: To develop and expand the website to better meet the needs of developing country practitioners and to undertake day-to-day.managemen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304"/>
                <w:tab w:val="left" w:pos="43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s to publicise the website and demonstrate its applic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reased knowledge by developing country practitioners of potential funding support for WSS secto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seminar per year in different geographic regio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WG obj s 2 &amp; 3: To highlight availability of website to developing country practitioners and to improve understanding of its potential applic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304"/>
                <w:tab w:val="left" w:pos="43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hard copy of key website information plus annual updat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bo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work in 2006, followed by annual updat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WG obj s 2 &amp; 3: To make information available to potential users who do not have access to the interne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lp maximise opportunities for accessing EU resources available for support to countries in the WSS sector</w:t>
            </w:r>
            <w:r>
              <w:rPr>
                <w:sz w:val="22"/>
                <w:szCs w:val="22"/>
              </w:rPr>
              <w:t xml:space="preserve"> (EUWI obj 5)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3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d laision with EUWF Te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ed mutual understanding of objectives and nee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os throughout perio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WG obj 4: To assist in increasing non-ODA inputs in support of projec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3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closer working relationship with Water Unit in DG De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bo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bo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WG obj 4: To help maximise benefits of available funding to help achieve WSS MD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3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closer working relatioship with EI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bo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bo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b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3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closer working relationship wiht TACIS te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bo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bo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b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3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closer working relationship with PPC/EAP Task For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bo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bo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b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434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closer working relationship with EB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bo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bo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bov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434" w:leader="none"/>
              </w:tabs>
              <w:snapToGrid w:val="false"/>
              <w:spacing w:before="10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52" w:leader="none"/>
              </w:tabs>
              <w:snapToGrid w:val="false"/>
              <w:spacing w:before="10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Annual Cos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Budget (€):</w:t>
        <w:tab/>
        <w:tab/>
        <w:tab/>
        <w:tab/>
        <w:tab/>
        <w:tab/>
        <w:t>Working Group objectives:</w:t>
      </w:r>
    </w:p>
    <w:p>
      <w:pPr>
        <w:pStyle w:val="Normal"/>
        <w:rPr>
          <w:sz w:val="20"/>
          <w:szCs w:val="20"/>
          <w:lang w:val="en-GB"/>
        </w:rPr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  <w:lang w:val="en-GB"/>
        </w:rPr>
        <w:t>(summarize as numbered bullets in the box below)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131445</wp:posOffset>
                </wp:positionV>
                <wp:extent cx="4466590" cy="2980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1.To consult widely with stakeholders to ensure that FWG is making real contribution.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. To provide support in the financing sector to Country Dialogue Groups and governments on demand led basis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.To develop tools to enable decission makers to compare investment options quickly and efficiently and to disseminate the availability of these tools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. To liase closely with the various EU organisations and facilities providing finance to the WSS sector to help maximise benefits and the achievement of the MD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34.7pt;mso-wrap-distance-left:9.05pt;mso-wrap-distance-right:9.05pt;mso-wrap-distance-top:0pt;mso-wrap-distance-bottom:0pt;margin-top:1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1.To consult widely with stakeholders to ensure that FWG is making real contribution..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2. To provide support in the financing sector to Country Dialogue Groups and governments on demand led basis.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3.To develop tools to enable decission makers to compare investment options quickly and efficiently and to disseminate the availability of these tools.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4. To liase closely with the various EU organisations and facilities providing finance to the WSS sector to help maximise benefits and the achievement of the MD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696"/>
        <w:gridCol w:w="696"/>
        <w:gridCol w:w="696"/>
      </w:tblGrid>
      <w:tr>
        <w:trPr>
          <w:trHeight w:val="45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08</w:t>
            </w:r>
          </w:p>
        </w:tc>
      </w:tr>
      <w:tr>
        <w:trPr>
          <w:trHeight w:val="45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al cost (Euro’000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6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5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513</w:t>
            </w:r>
          </w:p>
        </w:tc>
      </w:tr>
      <w:tr>
        <w:trPr>
          <w:trHeight w:val="49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f which funde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50</w:t>
            </w:r>
          </w:p>
        </w:tc>
      </w:tr>
      <w:tr>
        <w:trPr>
          <w:trHeight w:val="54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sidua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63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orient="landscape" w:w="16838" w:h="11906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3:55:00Z</dcterms:created>
  <dc:creator>Johan Holmberg</dc:creator>
  <dc:description/>
  <cp:keywords/>
  <dc:language>en-US</dc:language>
  <cp:lastModifiedBy>Vanessa Celosse</cp:lastModifiedBy>
  <cp:lastPrinted>2006-01-16T12:52:00Z</cp:lastPrinted>
  <dcterms:modified xsi:type="dcterms:W3CDTF">2006-01-16T15:58:00Z</dcterms:modified>
  <cp:revision>8</cp:revision>
  <dc:subject/>
  <dc:title>EU WATER INITI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4662544</vt:r8>
  </property>
  <property fmtid="{D5CDD505-2E9C-101B-9397-08002B2CF9AE}" pid="3" name="_AuthorEmail">
    <vt:lpwstr>V-Celosse@dfid.gov.uk</vt:lpwstr>
  </property>
  <property fmtid="{D5CDD505-2E9C-101B-9397-08002B2CF9AE}" pid="4" name="_AuthorEmailDisplayName">
    <vt:lpwstr>Vanessa Celosse</vt:lpwstr>
  </property>
  <property fmtid="{D5CDD505-2E9C-101B-9397-08002B2CF9AE}" pid="5" name="_EmailSubject">
    <vt:lpwstr>EUWI FWG workprogramme</vt:lpwstr>
  </property>
  <property fmtid="{D5CDD505-2E9C-101B-9397-08002B2CF9AE}" pid="6" name="_NewReviewCycle">
    <vt:lpwstr/>
  </property>
</Properties>
</file>